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 Приказу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еречень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й на выдачу лицензий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астника рынка ценных бумаг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вид деятель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940"/>
        <w:gridCol w:w="2026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ложение к проекту приказа включается при лицензировании нескольких соискателей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изируется исполнителем, начальником Отдела, заместителем начальника Управления, курирующим Отдел, начальником Управления, Юридическим управлением и 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9</Characters>
  <CharactersWithSpaces>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Федеральная служба по финансовым рынкам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рганизаций на выдачу лицензий профессионального участника рынка ценных бумаг на осуществление деятельности (приложение к приказу о выдаче лицензий профессионального участника рынка ценных бумаг на осуществление деятель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