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1756"/>
        <w:gridCol w:w="2160"/>
        <w:gridCol w:w="1619"/>
        <w:gridCol w:w="540"/>
        <w:gridCol w:w="1621"/>
        <w:gridCol w:w="1349"/>
        <w:gridCol w:w="1485"/>
        <w:gridCol w:w="1619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</w:t>
              <w:br/>
              <w:t xml:space="preserve">- банкро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 по</w:t>
              <w:br/>
              <w:t xml:space="preserve">делу о   </w:t>
              <w:br/>
              <w:t>банкротстве,</w:t>
              <w:br/>
              <w:t xml:space="preserve">дата    </w:t>
              <w:br/>
              <w:t xml:space="preserve">введения  </w:t>
              <w:br/>
              <w:t xml:space="preserve">процедуры  </w:t>
              <w:br/>
              <w:t xml:space="preserve">наблюд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реестровой   </w:t>
              <w:br/>
              <w:t xml:space="preserve">задолженности </w:t>
              <w:br/>
              <w:t xml:space="preserve">и % голосов  </w:t>
              <w:br/>
              <w:t>уполномоченного</w:t>
              <w:br/>
              <w:t xml:space="preserve">орган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 </w:t>
              <w:br/>
              <w:t xml:space="preserve">процедура </w:t>
              <w:br/>
              <w:t>банкротства</w:t>
              <w:br/>
              <w:t xml:space="preserve">дата ее  </w:t>
              <w:br/>
              <w:t xml:space="preserve">введ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</w:t>
              <w:br/>
              <w:t>&lt;*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тверждения</w:t>
              <w:br/>
              <w:t xml:space="preserve">ПСУП &lt;**&gt;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очная</w:t>
              <w:br/>
              <w:t>стоимость</w:t>
              <w:br/>
              <w:t>имущ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торг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поступившая</w:t>
              <w:br/>
              <w:t xml:space="preserve">от     </w:t>
              <w:br/>
              <w:t xml:space="preserve">реализации </w:t>
              <w:br/>
              <w:t xml:space="preserve">имуще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аморегулируемая организация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ожение о порядке, о сроках и об условиях продажи имуще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налоговая служба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рганизаций с указанием информации о текущей процедуре банкро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