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ам п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УЮЩИХ С ОРГАНОМ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РАБОТ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по сертифик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430"/>
        <w:gridCol w:w="39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адрес   </w:t>
              <w:br/>
              <w:t xml:space="preserve">организаци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дура,    </w:t>
              <w:br/>
              <w:t xml:space="preserve">функции, которые </w:t>
              <w:br/>
              <w:t xml:space="preserve">выполняет    </w:t>
              <w:br/>
              <w:t xml:space="preserve">организация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протокол, договор,</w:t>
              <w:br/>
              <w:t xml:space="preserve">соглашение и т.п.), которым </w:t>
              <w:br/>
              <w:t xml:space="preserve">определяется взаимодействие </w:t>
              <w:br/>
              <w:t xml:space="preserve">с этой организаци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, взаимодействующих с органом по сертификации при проведении работ по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