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размещение│Документы принял        │ОГИБДД УВД город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ружной       │Управляющий делами      │округа Серпух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ы выдано на срок  │администрации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______________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 города Серпухова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/П.В. Жданов/│________/Е.Н. Шеметилло/│_________/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0_ г. │"__" __________ 200_ г. │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М.П.│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 по управлению   │Управление архитектуры и│Комитет по управле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коммунальным    │строительства           │имущество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ом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/Л.В. Волков/│__________/И.В. Колосов/│_______/А.В. Тюргашкин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0_ г. │"__" __________ 200_ г. │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М.П.│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П "Серпуховская       │МУП "Серпуховская       │Московский филиал ОА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ь"            │теплосеть"              │"Центртелеком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Серпуховский узе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электросвяз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/___________/  │_________/___________/  │_________/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0_ г. │"__" __________ 200_ г. │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М.П.│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П "Водоканал-Сервис"  │Ф-л "Серпуховмежрайгаз" │Ф-л "Серпуховмежрайгаз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(защит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/___________/  │_________/___________/  │_________/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0_ г. │"__" __________ 200_ г. │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М.П.│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оплате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пошлины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ия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/___________/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ов и организаций, в чью компетенцию входит согласование Разрешения (приложение к разрешению на установку рекламной конструкции на территории города Серпухов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