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истра обороны РФ от 02.10.2007 N 400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изывом на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ебывающих в запас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ов местного самоуправления, на которые возлож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едение первичного воинского учета граждан,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эксплуатацию жилых помещ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образовательных учреждений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прос о представлении списка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лежащих первоначальной постан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 воинский учет, напр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__" ____________ 20__ г.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1755"/>
        <w:gridCol w:w="2565"/>
        <w:gridCol w:w="2160"/>
        <w:gridCol w:w="1755"/>
      </w:tblGrid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 xml:space="preserve">организации </w:t>
              <w:br/>
              <w:t>(с указанием</w:t>
              <w:br/>
              <w:t xml:space="preserve">почтового  </w:t>
              <w:br/>
              <w:t xml:space="preserve">индекса)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и, имена и </w:t>
              <w:br/>
              <w:t xml:space="preserve">отчества     </w:t>
              <w:br/>
              <w:t xml:space="preserve">руководителя   </w:t>
              <w:br/>
              <w:t>(номер телефона) и</w:t>
              <w:br/>
              <w:t>должностного лица,</w:t>
              <w:br/>
              <w:t xml:space="preserve">ответственного за </w:t>
              <w:br/>
              <w:t xml:space="preserve">военно-учетную  </w:t>
              <w:br/>
              <w:t xml:space="preserve">работу (номер   </w:t>
              <w:br/>
              <w:t xml:space="preserve">телефона)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граждан,    </w:t>
              <w:br/>
              <w:t xml:space="preserve">включенных в  </w:t>
              <w:br/>
              <w:t xml:space="preserve">список,    </w:t>
              <w:br/>
              <w:t xml:space="preserve">подлежащих   </w:t>
              <w:br/>
              <w:t xml:space="preserve">постановке на </w:t>
              <w:br/>
              <w:t xml:space="preserve">воинский уче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входящий  </w:t>
              <w:br/>
              <w:t xml:space="preserve">номер    </w:t>
              <w:br/>
              <w:t xml:space="preserve">списка.   </w:t>
              <w:br/>
              <w:t xml:space="preserve">Отметка о  </w:t>
              <w:br/>
              <w:t xml:space="preserve">месте    </w:t>
              <w:br/>
              <w:t xml:space="preserve">нахождения </w:t>
              <w:br/>
              <w:t xml:space="preserve">списка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1</Characters>
  <CharactersWithSpaces>1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Министерство обороны Российской Федерации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рганов местного самоуправления, на которые возложено ведение первичного воинского учета граждан, организаций, осуществляющих эксплуатацию жилых помещений, и образовательных учреждений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