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ительных, земляных, строите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иоративных, хозяйственных и и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 регионального (област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тного (муниципального) значения,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, а в случаях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, и в зонах их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Й ДЛЯ ВОЗВРАТА ДОКУМЕНТОВ БЕЗ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ТКАЗА В СОГЛАС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ями для отказа в рассмотрении документации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ставлен неполный комплект документов, необходимых для согласования землеустроительной или проектной документации, определенный пунктом 15 настоящего административ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представленной заявителем документации содержатся недостоверные документы или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обращении содержится вопрос, по которому многократно давались письменные ответы по существу, и при этом в обращении не приводятся новые доводы или обстоятельства,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обращении не указаны фамилия заявителя или наименование организации, а также почтовый адрес для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 заявителя поступило заявление о прекращении рассмотрения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екст письменного обращения не поддается прочт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ями для отказа в согласовании документации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кументация не соответствует требованиям законодательства или ранее выданны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землеустроительной или проектной документации предусматривается изменение особенностей объекта культурного наследия, послуживших основаниями для его включения в Единый государственный реестр объектов культурного наследия и подлежащих обязательному с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явленные к согласованию работы не соответствуют режимам использования зон охраны объектов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мечаемые работы не направлены на сохранение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вопросам, содержащимся в обращении, имеется вступившее в законную силу судеб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по вопросам, содержащимся в обращении, возбуждено судебное производство с участием того же заявителя или материалы, необходимые для принятия решения и ответа заявителю рассматриваются в суде, рассмотрение обращения может быть отложено до вступления в законную силу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культуры Московской област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аний для возврата документов без рассмотрения или отказа в соглас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