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нкете-вопроснику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за состояния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цируем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основного производственн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756"/>
        <w:gridCol w:w="2159"/>
        <w:gridCol w:w="1485"/>
        <w:gridCol w:w="2430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борудова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, </w:t>
              <w:br/>
              <w:t xml:space="preserve">тип, </w:t>
              <w:br/>
              <w:t>модел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итель</w:t>
              <w:br/>
              <w:t xml:space="preserve">(фирма,   </w:t>
              <w:br/>
              <w:t xml:space="preserve">страна)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-</w:t>
              <w:br/>
              <w:t xml:space="preserve">ный номе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- </w:t>
              <w:br/>
              <w:t xml:space="preserve">ность об- </w:t>
              <w:br/>
              <w:t>служиван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леднего </w:t>
              <w:br/>
              <w:t>профилактического</w:t>
              <w:br/>
              <w:t xml:space="preserve">обслуживания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качества 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      инициалы, фамил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8</Characters>
  <CharactersWithSpaces>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основного производственного оборудования в области пожарной безопасности в Российской Федерации (приложение к анкете-вопроснику для проведения анализа состояния производства сертифицируемой прод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