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.1.2 Приложения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и 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1996 N 222/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ГО ТЕХНОЛОГИЧЕСКОГО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6"/>
        <w:gridCol w:w="1755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   </w:t>
              <w:br/>
              <w:t xml:space="preserve">схеме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-  </w:t>
              <w:br/>
              <w:t xml:space="preserve">вания, материал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единиц (шт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</w:t>
              <w:br/>
              <w:t xml:space="preserve">хар-ка     </w:t>
            </w:r>
          </w:p>
        </w:tc>
      </w:tr>
      <w:tr>
        <w:trPr>
          <w:trHeight w:val="19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6</Characters>
  <CharactersWithSpaces>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Федеральный горный и промышленный надзор Росс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ого технологическ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