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работ на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Городскую целе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НОВНЫХ ДОКУМЕНТОВ, ПРЕДЪЯВЛЯЕМЫХ ГОСУДАР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ПРИЕМКЕ РАБОТ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и адрес объе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кументов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сост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ткрытия объекта - многоквартирного дома  </w:t>
              <w:br/>
              <w:t xml:space="preserve">для проведения капитального ремонт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подрядной организации о готовности     </w:t>
              <w:br/>
              <w:t xml:space="preserve">объекта к сдаче и предъявлению рабочей        </w:t>
              <w:br/>
              <w:t xml:space="preserve">комиссии (произвольной формы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рабочей комиссии по приемке работ по      </w:t>
              <w:br/>
              <w:t xml:space="preserve">капитальному ремонту многоквартирного дом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государственного заказчика об         </w:t>
              <w:br/>
              <w:t xml:space="preserve">устранении дефектов и недоделок, выявленных   </w:t>
              <w:br/>
              <w:t xml:space="preserve">рабочей комиссией (произвольной формы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исьмо государственного заказчика о назначении</w:t>
              <w:br/>
              <w:t xml:space="preserve">Государственной комиссии по приемке объекта   </w:t>
              <w:br/>
              <w:t xml:space="preserve">(произвольная форма)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 назначении Государственной комисс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свидетельствования скрытых работ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идроизоляция санузлов, душевых, балконов,  </w:t>
              <w:br/>
              <w:t xml:space="preserve">лоджий и других мест согласно проекту, СНиП   </w:t>
              <w:br/>
              <w:t xml:space="preserve">при устройстве перекрытий и полов;            </w:t>
              <w:br/>
              <w:t xml:space="preserve">- газо-, паро-, тепло- и гидроизоляция        </w:t>
              <w:br/>
              <w:t xml:space="preserve">перекрытий, в том числе чердачных, над        </w:t>
              <w:br/>
              <w:t xml:space="preserve">подвалами;                                    </w:t>
              <w:br/>
              <w:t xml:space="preserve">- крепление, изоляция вентиляционных коробов; </w:t>
              <w:br/>
              <w:t xml:space="preserve">- антисептирование и огнезащитная обработка   </w:t>
              <w:br/>
              <w:t xml:space="preserve">древесины;                                    </w:t>
              <w:br/>
              <w:t xml:space="preserve">- антикоррозийная защита металлоконструкций,  </w:t>
              <w:br/>
              <w:t xml:space="preserve">закладных деталей и сварных соединений;       </w:t>
              <w:br/>
              <w:t xml:space="preserve">- армирование отдельных монолитных участков;  </w:t>
              <w:br/>
              <w:t xml:space="preserve">- устройство отдельных слоев мягкой кровли    </w:t>
              <w:br/>
              <w:t xml:space="preserve">(послойная приемка) и примыканий кровельного  </w:t>
              <w:br/>
              <w:t xml:space="preserve">ковра к конструктивным элементам здания;      </w:t>
              <w:br/>
              <w:t>- антикоррозийное покрытие и тепловая изоляция</w:t>
              <w:br/>
              <w:t xml:space="preserve">трубопроводов, вентиляционных коробов, шахт и </w:t>
              <w:br/>
              <w:t xml:space="preserve">другого оборудования;                         </w:t>
              <w:br/>
              <w:t xml:space="preserve">- других скрытых работ (при необходимости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лифтов и лифтового оборудования   </w:t>
              <w:br/>
              <w:t xml:space="preserve">(при замене или модернизации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кровли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приемки мусоропроводов (при замене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гидравлического испытания внутренних      </w:t>
              <w:br/>
              <w:t>систем противопожарного водопровода, холодного</w:t>
              <w:br/>
              <w:t xml:space="preserve">и горячего водоснабжения, отопления, тепловых </w:t>
              <w:br/>
              <w:t xml:space="preserve">узлов (при замене)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системы дымоудаления и            </w:t>
              <w:br/>
              <w:t xml:space="preserve">противопожарной автоматики (ДУ и ППА) (при    </w:t>
              <w:br/>
              <w:t xml:space="preserve">замене)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приемки внутренней и наружной сети        </w:t>
              <w:br/>
              <w:t>газопровода (при выносе газопровода из подвала</w:t>
              <w:br/>
              <w:t xml:space="preserve">или подъезда)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рганизаций, участвовавших в         </w:t>
              <w:br/>
              <w:t xml:space="preserve">производстве ремонтно-строительных работ, с   </w:t>
              <w:br/>
              <w:t xml:space="preserve">указанием видов выполненных ими работ и       </w:t>
              <w:br/>
              <w:t xml:space="preserve">фамилий инженерно-технических работников,     </w:t>
              <w:br/>
              <w:t xml:space="preserve">непосредственно ответственных за выполнение   </w:t>
              <w:br/>
              <w:t xml:space="preserve">этих работ, и реквизиты их лиценз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оектных организаций, участвовавших </w:t>
              <w:br/>
              <w:t xml:space="preserve">в проектировании принимаемого объекта, и      </w:t>
              <w:br/>
              <w:t xml:space="preserve">реквизиты их лицензий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сводных затрат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управляющей организации о получении в </w:t>
              <w:br/>
              <w:t xml:space="preserve">полном объеме комплекта ПСД со штампом        </w:t>
              <w:br/>
              <w:t xml:space="preserve">подрядной и проектной организаци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тификаты, паспорта, удостоверяющие качество</w:t>
              <w:br/>
              <w:t xml:space="preserve">примененных материалов, необходимые к         </w:t>
              <w:br/>
              <w:t xml:space="preserve">предъявлению и не затребованные предыдущими   </w:t>
              <w:br/>
              <w:t xml:space="preserve">актами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производства работ, технического и     </w:t>
              <w:br/>
              <w:t xml:space="preserve">авторского надзора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 соответствии выполненных работ по       </w:t>
              <w:br/>
              <w:t xml:space="preserve">приспособлению среды для инвалидов и других   </w:t>
              <w:br/>
              <w:t xml:space="preserve">маломобильных групп населения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выполненных работах по           </w:t>
              <w:br/>
              <w:t>капитальному ремонту многоквартирного дома для</w:t>
              <w:br/>
              <w:t xml:space="preserve">внесения изменений в базу данных мониторинга  </w:t>
              <w:br/>
              <w:t xml:space="preserve">Мосжилинспекци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  под  N 1,  3,  4, 5, 6, 14, 15, 16, 17,  21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(заказчик 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  предъявляются   в  трех   экземплярах,  сброшюров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е пап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ждая подпись в документах расшифровывается четко в скоб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ная организ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62</Characters>
  <CharactersWithSpaces>4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документов, предъявляемых государственной комиссии по приемке работ по капитальному ремонту многоквартирного дома (в рамках Городской целевой программы по капитальному ремонту многоквартирных домов на 2008-2014 гг.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