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СН ППС-99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мособл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4 N 5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ДОКУМЕНТОВ, ПРЕД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ОМ (ИНВЕСТОРОМ, ЗАСТРОЙЩИК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Ы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РАЗРЕШЕНИЯ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6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составления  </w:t>
              <w:br/>
              <w:t xml:space="preserve">докумен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заказчика (инвестора, </w:t>
              <w:br/>
              <w:t xml:space="preserve">застройщика) на получение       </w:t>
              <w:br/>
              <w:t xml:space="preserve">разрешения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о-сметная документация,  </w:t>
              <w:br/>
              <w:t xml:space="preserve">разработанная в соответствии    </w:t>
              <w:br/>
              <w:t xml:space="preserve">с главой 5 настоящих ТСН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государственной      </w:t>
              <w:br/>
              <w:t xml:space="preserve">вневедомственной экспертизы     </w:t>
              <w:br/>
              <w:t xml:space="preserve">проектно-сметной документа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б утверждении           </w:t>
              <w:br/>
              <w:t xml:space="preserve">проектно-сметной документа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устанавливающий            </w:t>
              <w:br/>
              <w:t xml:space="preserve">документ на земельный участо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(инвестор, застройщик)   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АС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_  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_" ______________ г.           "_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документов, представляемых заказчиком (инвестором, застройщиком) в органы муниципального образования Московской области для получения разрешения на строи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