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для имуществен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ФОНДОВ, ПЕРЕДАВАЕМЫХ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объектов                │Год ввода в     │Балансовая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ействие        │на 01.01.1998 с у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│</w:t>
      </w:r>
      <w:r>
        <w:rPr/>
        <w:t>переоцен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ные производственные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знос на дату передачи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епроизводственные основные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основные фонды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рендодатель"                                     "Аренда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фондов, передаваемых в аренду (приложение к договору аренды для имущественного комплекса, движимого имущества, находящегося в муниципальной собственности г. Коломн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