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разработки гене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хем очистки территор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селенных пун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НОВНЫХ ИСХОДНЫХ ДАННЫХ ПО СУЩЕСТВУЮЩЕМУ СОСТОЯ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ИСТЕМЫ САНИТАРНОЙ ОЧИСТКИ И УБОР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щая структура системы санитарной очистки и убор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авила санитарного содержания, уборки и благоустройства города. Нормы накопления твердых и жидких бытовых отходов. Тарифы вывоза и обезврежи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бъемы вывезенных за истекший год твердых и жидких бытовых отходов, средние расстояния вывоза, площадь механизированной уборки городских территор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оцент охвата населения планово-регулярной системой очистки, в том числе по частному сектору. Применяемые системы, сменность и периодичность вывоза отходов. Техническое состояние мусоросборных камер в домовладениях, оборудованных мусоропроводами, и мусоросборных (контейнерных) площадок. Тип и количество мусоросборников, порядок их мойки и дезинфе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Места обезвреживания отходов: свалки, полигоны, сливные станции и пункты, поля ассенизации - местоположение, решение об отводе, площадь, подъездные пути, инженерное обеспечение, применяемые механизмы, обслуживающий персонал, порядок ведения работ, экологическая обстановка. Возможность продолжения эксплуа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ведения о наличии спецмашин и механизмов (по каждому виду в отдельности) представляют по форме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1486"/>
        <w:gridCol w:w="1620"/>
        <w:gridCol w:w="1620"/>
        <w:gridCol w:w="1619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спецмашин и </w:t>
              <w:br/>
              <w:t xml:space="preserve">механизмов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, мар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 выпус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хническое</w:t>
              <w:br/>
              <w:t xml:space="preserve">состояние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чередность заполнения формы следующа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усоровоз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ссенизационные маш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метально-уборочные маш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скоразбрасывате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негопогрузч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шнекороторные и фрезерно-роторные снегоочистите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ниверсальные и тротуароуборочные маш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лосос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ульдозеры, автогрейдеры, погрузчики, экскавато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втосамосвалы и бортовые маш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чая тех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Базы по содержанию и ремонту техники - описание аналогично с пунктом 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Численность населения города на начало года, в том числе по административным район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Статистические отчеты по дорожно-мостовому хозяйству и о домовом фон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План (схема) города в М 1:5000 - 1:25000 с расположением всех существующих сооружений системы санитарной очистки и уборки (полигоны, сливные станции, скотомогильники, базы по содержанию спецтехники, пункты заправки водой поливомоечных машин, снегосвалки, базы по приготовлению и хранению противогололедных материал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Общее состояние окружающей среды, фоновое загрязнение, наиболее неблагополучные терри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Предложения по совершенствованию системы санитарной очистки и уборки гор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Указанные данные могут уточняться в процессе разработки генеральной схемы очис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5</Words>
  <Characters>2709</Characters>
  <CharactersWithSpaces>23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7:00Z</dcterms:created>
  <dc:creator>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11:27:00Z</dcterms:modified>
  <cp:revision>2</cp:revision>
  <dc:subject>Перечень</dc:subject>
  <dc:title>Перечень основных исходных данных по существующему состоянию системы санитарной очистки и уборки территорий населенных пунктов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