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нкете-вопроснику для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ализа состояния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цируем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основных контролируемых парамет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контроле готов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19"/>
        <w:gridCol w:w="1485"/>
        <w:gridCol w:w="2161"/>
        <w:gridCol w:w="1079"/>
        <w:gridCol w:w="1350"/>
        <w:gridCol w:w="1080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араметр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ируемое</w:t>
              <w:br/>
              <w:t xml:space="preserve">значе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устимое</w:t>
              <w:br/>
              <w:t>отклонение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контроля </w:t>
              <w:br/>
              <w:t xml:space="preserve">(визуальный,  </w:t>
              <w:br/>
              <w:t xml:space="preserve">испытания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выбор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ич-</w:t>
              <w:br/>
              <w:t xml:space="preserve">ность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   </w:t>
              <w:br/>
              <w:t>контро-</w:t>
              <w:br/>
              <w:t xml:space="preserve">лирует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лужбы качества 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      инициалы, фамил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4</Characters>
  <CharactersWithSpaces>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основных контролируемых параметров при контроле готовой продукции в области пожарной безопасности в Российской Федерации (приложение к анкете-вопроснику для проведения анализа состояния производства сертифицируемой продук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