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нкете-вопроснику для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ализа состояния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цируемо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основных контрольных опер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оцессе произво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431"/>
        <w:gridCol w:w="3509"/>
        <w:gridCol w:w="1350"/>
        <w:gridCol w:w="1081"/>
      </w:tblGrid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контролируемого</w:t>
              <w:br/>
              <w:t xml:space="preserve">параметра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ок,     </w:t>
              <w:br/>
              <w:t xml:space="preserve">технологический </w:t>
              <w:br/>
              <w:t xml:space="preserve">процесс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контроля     </w:t>
              <w:br/>
              <w:t>(визуальный, испытания,</w:t>
              <w:br/>
              <w:t>автоматический контроль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ич-</w:t>
              <w:br/>
              <w:t xml:space="preserve">ность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   </w:t>
              <w:br/>
              <w:t>контро-</w:t>
              <w:br/>
              <w:t xml:space="preserve">лирует </w:t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лужбы качества 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      инициалы, фамил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3</Characters>
  <CharactersWithSpaces>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основных контрольных операций в процессе производства в области пожарной безопасности в Российской Федерации (приложение к анкете-вопроснику для проведения анализа состояния производства сертифицируемой продук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