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аспоряжению Правительства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3.05.1996 N 639-РЗП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ЧЕН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сновных ранее выполненных работ, трудов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убликаций по специальност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58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2565"/>
        <w:gridCol w:w="1755"/>
        <w:gridCol w:w="541"/>
        <w:gridCol w:w="1080"/>
        <w:gridCol w:w="1620"/>
        <w:gridCol w:w="1484"/>
      </w:tblGrid>
      <w:tr>
        <w:trPr>
          <w:trHeight w:val="24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25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работ</w:t>
              <w:br/>
              <w:t xml:space="preserve">(проекты, труды,  </w:t>
              <w:br/>
              <w:t>публикации и др.)</w:t>
            </w:r>
          </w:p>
        </w:tc>
        <w:tc>
          <w:tcPr>
            <w:tcW w:w="2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полнение   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епень</w:t>
              <w:br/>
              <w:t>участия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ализация </w:t>
              <w:br/>
              <w:t>(внедрение)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е</w:t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рганизация,</w:t>
              <w:br/>
              <w:t xml:space="preserve">должность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од</w:t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</w:tr>
      <w:tr>
        <w:trPr>
          <w:trHeight w:val="19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одпись ________________                  "___"___________ ___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7</Words>
  <Characters>452</Characters>
  <CharactersWithSpaces>38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27:00Z</dcterms:created>
  <dc:creator>Правительство Москвы</dc:creator>
  <dc:description/>
  <dc:language>en-US</dc:language>
  <cp:lastModifiedBy/>
  <dcterms:modified xsi:type="dcterms:W3CDTF">2011-10-30T11:27:00Z</dcterms:modified>
  <cp:revision>2</cp:revision>
  <dc:subject>Перечень</dc:subject>
  <dc:title>Перечень основных ранее выполненных работ, трудов, публикаций по специальности соискателя квалификационного сертификата (аттестата), осуществляющего проектно-изыскательские работ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