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5 N 0100/1015-05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СРЕДСТВ, ПЕРЕДА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ФГУЗ 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РРИТОРИАЛЬНОЕ УПРАВЛЕНИЕ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1080"/>
        <w:gridCol w:w="1215"/>
        <w:gridCol w:w="1485"/>
        <w:gridCol w:w="1351"/>
        <w:gridCol w:w="1080"/>
        <w:gridCol w:w="1080"/>
        <w:gridCol w:w="1215"/>
        <w:gridCol w:w="944"/>
        <w:gridCol w:w="944"/>
      </w:tblGrid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недви- </w:t>
              <w:br/>
              <w:t>жимост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-</w:t>
              <w:br/>
              <w:t>ство госу-</w:t>
              <w:br/>
              <w:t xml:space="preserve">дарствен- </w:t>
              <w:br/>
              <w:t>ного права</w:t>
              <w:br/>
              <w:t xml:space="preserve">оператив- </w:t>
              <w:br/>
              <w:t xml:space="preserve">ного уп-  </w:t>
              <w:br/>
              <w:t xml:space="preserve">равления  </w:t>
              <w:br/>
              <w:t xml:space="preserve">(номер,   </w:t>
              <w:br/>
              <w:t xml:space="preserve">дата вы-  </w:t>
              <w:br/>
              <w:t xml:space="preserve">дачи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- </w:t>
              <w:br/>
              <w:t xml:space="preserve">ристика  </w:t>
              <w:br/>
              <w:t>(площадь/</w:t>
              <w:br/>
              <w:t>мощ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ы-</w:t>
              <w:br/>
              <w:t xml:space="preserve">пуска, </w:t>
              <w:br/>
              <w:t>ввода в</w:t>
              <w:br/>
              <w:t>эксплу-</w:t>
              <w:br/>
              <w:t xml:space="preserve">атацию </w:t>
              <w:br/>
              <w:t xml:space="preserve">(пост- </w:t>
              <w:br/>
              <w:t xml:space="preserve">ройк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ста- </w:t>
              <w:br/>
              <w:t xml:space="preserve">новки  </w:t>
              <w:br/>
              <w:t>на учет</w:t>
              <w:br/>
              <w:t xml:space="preserve">и на   </w:t>
              <w:br/>
              <w:t xml:space="preserve">балан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-</w:t>
              <w:br/>
              <w:t xml:space="preserve">чальная </w:t>
              <w:br/>
              <w:t xml:space="preserve">стои-   </w:t>
              <w:br/>
              <w:t xml:space="preserve">мость,  </w:t>
              <w:br/>
              <w:t xml:space="preserve">руб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нос,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(ба-  </w:t>
              <w:br/>
              <w:t>лансо-</w:t>
              <w:br/>
              <w:t xml:space="preserve">вая)  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и  </w:t>
              <w:br/>
              <w:t>сооружения</w:t>
              <w:br/>
              <w:t>(из ОС-1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     </w:t>
              <w:br/>
              <w:t xml:space="preserve">объектов  </w:t>
              <w:br/>
              <w:t xml:space="preserve">основных  </w:t>
              <w:br/>
              <w:t xml:space="preserve">средств   </w:t>
              <w:br/>
              <w:t>(из ОС-1б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: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_" _____________ 20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5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средств, передаваемых от ФГУЗ в территориальное упр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