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108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формления, исполь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ранения и обращения с воин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чными документами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ам гражданской обороны, чрезвычай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туациям и ликвидации последствий стихий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дств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Х ВОПРОСОВ, КОТОРЫЕ ДОЛЖНЫ БЫ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РАЖЕНЫ В АКТЕ ДОКУМЕНТАЛЬНОЙ РЕВИЗИИ (ПРОВЕРК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НОСТИ И ЦЕЛЕСООБРАЗНОСТИ ИСПОЛЬЗОВАНИЯ ДЕНЕЖ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НА ОПЛАТУ ВОИНСКИХ ПЕРЕВОЗОК И ВОИН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ВОЗОЧНЫХ ДОКУМЕНТОВ В ВОИНСКИХ ЧАСТ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 какой период проведена ревизия (провер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гда и кем проводилась предыдущая ревизия (проверка) и выполнение предложений по акту этой реви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лжностные лица, ответственные за использование денежных средств и воинских перевозочных документов в обревизован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де воинская часть состоит на снабжении воинскими перевозоч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ответствие фактического наличия воинских перевозочных документов учетным данным (воинские перевозочные документы из распечатанных упаковок проверяются полис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авильность учета, хранения, оформления и законность использования воинских перевозоч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авильность составления и своевременность представления отчетов по воинским перевозочным докум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конность и целесообразность использования денежных средств на оплату воинских перевозок. При проверке особое внимание обращать на встречные, излишне дальние и другие нерациональные перевозки, а также на загрузку транспортных средств до полной грузоподъемности и грузовмест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существление проверок внутренними проверочными комиссиями, когда производились проверки и их кач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ы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едложения и срок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Акт должен быть краток. В нем следует излагать только основные вопросы по учету, хранению, оформлению и использованию воинских перевозочных документов и денежных средств на оплату воинских перевозок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1</Characters>
  <CharactersWithSpaces>1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основных вопросов, которые должны быть отражены в акте документальной ревизии (проверки) законности и целесообразности использования денежных средств на оплату воинских перевозок и воинских перевозочных документов в воинских част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