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3 г. No. 24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анковских группах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ВОПРОСОВ, СВЯЗАННЫХ С ОСУЩЕСТ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ГО КОНТРОЛЯ, ПО КОТОРЫМ КРЕДИТНАЯ ОРГАНИЗ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А ПРИНЯТЬ ВНУТРЕННИЕ ДОКУМЕН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ет (учетная полит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правление банковскими рис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редитная и депозитная поли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осуществления кредитования связ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крытие (закрытие) и ведение счетов и в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центная поли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уществление расчетов (наличных, безналич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вершение операций с валютными це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существление валют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вершение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дача банковских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овершение кассовых операций, инкассация денежных средств и други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авила внутреннего контроля в целях противодействия легализации (отмыванию) доходов, полученных преступным путем, и финансированию террор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литика информационной безопас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Центральный банк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вопросов, связанных с осуществлением внутреннего контроля, по которым кредитная организация должна принять внутренние докум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