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15-51-20ин/0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ОБЕСПЕЧЕНИЕ РАБОТ ПО ВЗАИМОДЕЙСТВ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НИТЕЛЕМ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РГАНА УПРАВЛЕНИЯ ОБРА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4859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сударственного органа управления образованием  </w:t>
              <w:br/>
              <w:t xml:space="preserve">субъекта Российской Федерац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данные         </w:t>
              <w:br/>
              <w:t>(тел./факс/адрес электронной почты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тветственных от органа управления образованием субъекта Российской Федерации за обеспечение работ по взаимодействию с исполнителем государственного контракта на обеспечение лицензионной поддержки стандартного (базового) пакета программного обе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