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ссу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ЕРЕЧЕНЬ ПЕРЕДАВА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050"/>
        <w:gridCol w:w="1890"/>
        <w:gridCol w:w="1621"/>
        <w:gridCol w:w="2160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принадлежности</w:t>
              <w:br/>
              <w:t xml:space="preserve">имущест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имуще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лежащие передаче Ссудополуч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Ссудодателя                 От имени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оллектив авторов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ого имущества (приложение к договору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