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родавец", в лице ___________, действующего на основании ________, с одной стороны и __________, именуем__ в дальнейшем "Покупатель", в лице ____________, действующего на основании _________, с другой стороны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обязуется передать в собственность Покупателю, а Покупатель - принять и оплатить в порядке, предусмотренном Договором N ___ от "___"_________ ____ г., следующее оборудование ("Товар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┬──────┬─────────┬─────────┬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 │ Год  │Серийный │ Завод-  │ Цена  │Кол-во,│Общая 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│выпус-│  номер  │изготови-│за ед. │  шт.  │/руб. (с НДС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ка    │         │тель     │/руб.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      │         │         │</w:t>
      </w:r>
      <w:r>
        <w:rPr>
          <w:sz w:val="18"/>
          <w:szCs w:val="18"/>
        </w:rPr>
        <w:t>(с НДС)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────┼─────────┼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      │         │         │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────┼─────────┼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      │         │         │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────┼─────────┼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      │         │         │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┴──────┴─────────┴─────────┴───────┴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________ (___________________) рублей, включая НДС____% -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лей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купатель: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ПИСИ СТОРО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одавец:                            Покупател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/___________              ____________/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Касенов Е.Б.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едаваемого оборудования (приложение к договору купли-продаж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