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ДАВ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абочий про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Исполнительн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Сертификат   на   линейно-кабельные   сооружения   и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документы, определенные норматив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ик ____________________ Заказ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имущества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ваемой документации (приложение к примерному соглашению о порядке компенсации потерь собственника телефон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