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7 N 671/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ЫХ ДОКУМЕНТОВ, НА ОСНОВАНИИ КОТОРЫХ СОСТАВЛЯ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УЮЩИЕ СПРАВКИ-РАСЧЕТЫ НА ПОЛУЧЕНИЕ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ЮТСЯ В ОРГАНЫ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Е УПРАВЛЕНИЕ В СФЕРЕ АГРОПРОМЫШ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 И МИНИСТЕРСТВО СЕЛЬ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ДОВОЛЬСТВИЯ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роведению работ по агрохимическому обследованию и агрохимической мелиорации поч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проведение работ, акт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компенсации части стоимости средств хим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на поставку средств химизации, счета-фактуры, накладные, платеж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поддержке элитного семено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на поставку элитных семян, счета-фактуры, накладные, платежные документы, сертификаты на семена, выданные органами по сертификации семян сельскохозяйственных рас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покупке племенных живот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на поставку племенных животных, счета-фактуры, накладные, платеж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содержанию маточного поголовья живот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движении скота и птицы на ферме (форма N СП-51), подписанный руководителем организации и главным бухгалтер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противоэпизоотическим мероприят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на поставку ветпрепаратов и дезсредств, счета-фактуры, накладные, платеж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уплате процентов по коммерческим кред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ссудного счета сельскохозяйственного товаропроизводителя-заемщика, заверенные банком документы, подтверждающие своевременную уплату начисленных по соответствующему кредиту процентов, заверенные руководителем заемщика и банком копии платежных поручений, подтверждающих целевое использование кредита, - по мере использования кредита и иные документы по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компенсации части затрат на приобретение дизельного топлива, используемого на проведение сезонных сельскохозяйственны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тогах сева под урожай 2007 года (формы N 1-фермер или N 4-С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поддержке закладки и ухода за многолетними насажд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выполненных работ по закладке и уходу за многолетними наса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меющихся площадях многолетних насаждений, заверенные органом Федеральной службы государственной статистики в муниципальном образовани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 компенсации части затрат по страхованию урожая зерновых культу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говоров страхования урожая зерновых культур соответствующего года, включая договоры страхования озимых зерновых культур, посеянных в предшествующем году, и платежных поручений об уплате страховой премии (страхового взноса) по договорам страхования урож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поддержке молочного животно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остоянии животноводства в 2006 году (форма N 24-сх), заверенные органом федеральной службы государственной статистики в муниципальном образовании Московской области (1 раз в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 и отгрузке сельскохозяйственной продукции (форма П-1 (СХ) месячная), заверенные органом федеральной службы государственной статистики в муниципальном образовании Московской области (ежемесячно), за 2007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еализации сельскохозяйственной продукции (форма N П-1 (сх) месячная), заверенные органом федеральной службы государственной статистики в муниципальном образовании Московской области (ежемесячно), за 2007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 по требованию Министерства сельского хозяйства и продовольств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6</Characters>
  <CharactersWithSpaces>3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Правительство Московской област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ервичных документов, на основании которых составляются соответствующие справки-расчеты на получение субсидий (представляются в органы местного самоуправления муниципальных образований Московской области, осуществляющие управление в сфере агро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