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ФИНАНСОВЫХ ДОКУМЕНТОВ, ПРИ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ТОГОВОМУ ФИНАНСОВОМУ ОТЧЕТУ КАНДИ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и филиала Сберегательного банка Российской Федерации со специального избирательного счета соответствующего избиратель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поручения о перечислении добровольных пожертвований граждан,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документы на внесение собственных средств кандидата; о перечислении средств, которые выделены кандидату, выдвинувшей его политической парт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ые документы о возвратах неиспользованных средств соответствующего избиратель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на выполнение (оказание)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а (счета-факту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ладные на получение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ные и приходные кассовые орд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ки контрольно-кассов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6</Characters>
  <CharactersWithSpaces>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вичных финансовых документов, прилагаемых к итоговому финансовому отчету кандидата(Постановление Центризбиркома РФ от 03.05.2007 № 6/53-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