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ировк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кцизн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2 N 12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Обязательству импор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возе товаров и использовании ма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/ _____ от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КЦИЗНЫХ ТОВАРОВ, ПЛАНИРУЕМЫХ К ВВО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Ю РОССИЙСКОЙ ФЕДЕРАЦИИ ПО ВНЕШНЕТОРГ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У ОТ ______________ г.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ОЙ ОРГАНИЗАЦИЕЙ 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АРКИРОВКИ КОТОРЫХ ПРИОБРЕТАЮТСЯ АКЦИЗНЫЕ МА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ЯВЛЕНИЮ N _______ / _______ ОТ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079"/>
        <w:gridCol w:w="1485"/>
        <w:gridCol w:w="2295"/>
        <w:gridCol w:w="2160"/>
      </w:tblGrid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     </w:t>
              <w:br/>
              <w:t xml:space="preserve">торговый   </w:t>
              <w:br/>
              <w:t xml:space="preserve">знак       </w:t>
              <w:br/>
              <w:t xml:space="preserve">ввозимого  </w:t>
              <w:br/>
              <w:t xml:space="preserve">товар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-</w:t>
              <w:br/>
              <w:t xml:space="preserve">вара   </w:t>
              <w:br/>
              <w:t xml:space="preserve">(на    </w:t>
              <w:br/>
              <w:t xml:space="preserve">уровне </w:t>
              <w:br/>
              <w:t xml:space="preserve">10     </w:t>
              <w:br/>
              <w:t xml:space="preserve">знаков </w:t>
              <w:br/>
              <w:t xml:space="preserve">ТН ВЭД </w:t>
              <w:br/>
              <w:t>Росс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чных </w:t>
              <w:br/>
              <w:t xml:space="preserve">маркируе- </w:t>
              <w:br/>
              <w:t>мых упако-</w:t>
              <w:br/>
              <w:t>вочных ем-</w:t>
              <w:br/>
              <w:t>костей то-</w:t>
              <w:br/>
              <w:t xml:space="preserve">вара дан- </w:t>
              <w:br/>
              <w:t xml:space="preserve">ного наи- </w:t>
              <w:br/>
              <w:t xml:space="preserve">менования </w:t>
              <w:br/>
              <w:t xml:space="preserve">(штук бу- </w:t>
              <w:br/>
              <w:t xml:space="preserve">тылок /   </w:t>
              <w:br/>
              <w:t xml:space="preserve">упаковок  </w:t>
              <w:br/>
              <w:t xml:space="preserve">табака и  </w:t>
              <w:br/>
              <w:t xml:space="preserve">табачных  </w:t>
              <w:br/>
              <w:t xml:space="preserve">изделий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овара    </w:t>
              <w:br/>
              <w:t>данного наимено-</w:t>
              <w:br/>
              <w:t xml:space="preserve">вания в единич- </w:t>
              <w:br/>
              <w:t xml:space="preserve">ной маркируемой </w:t>
              <w:br/>
              <w:t xml:space="preserve">упаковочной ем- </w:t>
              <w:br/>
              <w:t xml:space="preserve">кости (литров   </w:t>
              <w:br/>
              <w:t>алкогольной про-</w:t>
              <w:br/>
              <w:t xml:space="preserve">дукции / штук   </w:t>
              <w:br/>
              <w:t>табачных изделий</w:t>
              <w:br/>
              <w:t xml:space="preserve">/ килограммов   </w:t>
              <w:br/>
              <w:t xml:space="preserve">табака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- </w:t>
              <w:br/>
              <w:t xml:space="preserve">чения выполне- </w:t>
              <w:br/>
              <w:t xml:space="preserve">ния обязатель- </w:t>
              <w:br/>
              <w:t xml:space="preserve">ства импортера </w:t>
              <w:br/>
              <w:t>по соответству-</w:t>
              <w:br/>
              <w:t xml:space="preserve">ющему коду то- </w:t>
              <w:br/>
              <w:t xml:space="preserve">вара (евро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-------------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акцизных товаров, планируемых к ввозу на территорию Российской Федерации по внешнеторговому договору с иностранной организацией, для маркировки которых приобретаются акцизные марки (приложение к обязательству импортера о ввозе товаров и исп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