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распорядителей бюджетных средств ГРБ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стоянию н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755"/>
        <w:gridCol w:w="945"/>
        <w:gridCol w:w="945"/>
        <w:gridCol w:w="540"/>
        <w:gridCol w:w="674"/>
        <w:gridCol w:w="541"/>
        <w:gridCol w:w="675"/>
        <w:gridCol w:w="1619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РБС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сети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- </w:t>
              <w:br/>
              <w:t xml:space="preserve">вания, млн. руб.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в от- </w:t>
              <w:br/>
              <w:t>ношении РБС</w:t>
              <w:br/>
              <w:t xml:space="preserve">4-го и бо- </w:t>
              <w:br/>
              <w:t>лее уровней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РБС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БС 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 xml:space="preserve">год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БС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ть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1.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5</Characters>
  <CharactersWithSpaces>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Министерство финансов Российской Федераци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дведомственных и неподведомственных ГРБС, РБС всех уровней с указанием количества финансируемых ими РБС и ПБС и объемов финансирования в отчетном и плановом периоде (с выделением расходов на финансирование самого РБС и финансируемых им РБС и П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