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6 N 01И-177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ЕДОМСТВЕННЫХ (ФМБА, ОАО "РЖД" И ДР. ВЕДОМСТВА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ИХ УЧРЕЖДЕНИЙ, В КОТОРЫХ ПЛАНИРУЕТСЯ ОСУЩЕСТВЛЯ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ЫЕ ВЫПЛАТЫ МЕДРАБОТНИКАМ, ОКАЗЫВАЮЩИМ ПЕРВИЧ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КО-САНИТАРНУЮ ПОМОЩ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700"/>
        <w:gridCol w:w="2296"/>
        <w:gridCol w:w="1620"/>
        <w:gridCol w:w="1485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учреждения</w:t>
              <w:br/>
              <w:t xml:space="preserve">и ведомственная  </w:t>
              <w:br/>
              <w:t xml:space="preserve">принадлежность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телефон, </w:t>
              <w:br/>
              <w:t xml:space="preserve">e-mail, Ф.И.О. </w:t>
              <w:br/>
              <w:t xml:space="preserve">руководител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 xml:space="preserve">лиценз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1</Characters>
  <CharactersWithSpaces>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одведомственных (ФМБА, ОАО «РЖД» и др. ведомствам) медицинских учреждений, в которых планируется осуществлять денежные выплаты медработникам, оказывающим первичную медико-санитарную помощ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