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771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272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К ЕЖЕГОДНОМУ ОТЧЕТУ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ОГО И КАЗЕННОГО ПРЕДПРИЯТ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Отчетный год │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раткое наименование предприятия 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ной государственный регистрационный номер     ОГР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ИН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_____________________________ по ОКВЭ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                по ОКОПФ / ОКФС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/форма собственности                               ├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Юридический адрес: ______________________ код ОКАТО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(фактический почтовый адрес)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КАЗАТЕЛИ ПЛАНА (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ОГО ПРЕДПРИЯТИЯ ЗА ОТЧЕТНЫЙ ГОД (ТЫС.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1"/>
        <w:gridCol w:w="944"/>
        <w:gridCol w:w="2025"/>
        <w:gridCol w:w="1621"/>
        <w:gridCol w:w="1754"/>
        <w:gridCol w:w="202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</w:t>
              <w:br/>
              <w:t xml:space="preserve">за предыдущий </w:t>
              <w:br/>
              <w:t xml:space="preserve">год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20__ год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текущего </w:t>
              <w:br/>
              <w:t xml:space="preserve">года 20__ г.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е показатели эффективности предприятия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         </w:t>
              <w:br/>
              <w:t xml:space="preserve">от продажи       </w:t>
              <w:br/>
              <w:t xml:space="preserve">товаров,         </w:t>
              <w:br/>
              <w:t xml:space="preserve">продукции,       </w:t>
              <w:br/>
              <w:t xml:space="preserve">работ, услуг     </w:t>
              <w:br/>
              <w:t xml:space="preserve">(за минусом НДС, </w:t>
              <w:br/>
              <w:t xml:space="preserve">акцизов          </w:t>
              <w:br/>
              <w:t xml:space="preserve">и аналогичных    </w:t>
              <w:br/>
              <w:t xml:space="preserve">обязательных     </w:t>
              <w:br/>
              <w:t xml:space="preserve">платежей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</w:t>
              <w:br/>
              <w:t xml:space="preserve">активов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  </w:t>
              <w:br/>
              <w:t xml:space="preserve">(убыток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тчислений </w:t>
              <w:br/>
              <w:t xml:space="preserve">от чистой        </w:t>
              <w:br/>
              <w:t xml:space="preserve">прибыли в бюджет </w:t>
              <w:br/>
              <w:t xml:space="preserve">города Москв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деятельности предприятия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 xml:space="preserve">промышленной     </w:t>
              <w:br/>
              <w:t xml:space="preserve">продукции,       </w:t>
              <w:br/>
              <w:t xml:space="preserve">работ, услуг     </w:t>
              <w:br/>
              <w:t xml:space="preserve">(за минусом НДС  </w:t>
              <w:br/>
              <w:t xml:space="preserve">и акцизов)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розничной </w:t>
              <w:br/>
              <w:t xml:space="preserve">торговл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латных    </w:t>
              <w:br/>
              <w:t xml:space="preserve">услуг населению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      </w:t>
              <w:br/>
              <w:t xml:space="preserve">в основной       </w:t>
              <w:br/>
              <w:t xml:space="preserve">капитал          </w:t>
              <w:br/>
              <w:t xml:space="preserve">предприятий      </w:t>
              <w:br/>
              <w:t xml:space="preserve">за счет всех     </w:t>
              <w:br/>
              <w:t xml:space="preserve">источников       </w:t>
              <w:br/>
              <w:t xml:space="preserve">финансир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бюджетные </w:t>
              <w:br/>
              <w:t xml:space="preserve">инвестиции       </w:t>
              <w:br/>
              <w:t xml:space="preserve">города Москв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.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 </w:t>
              <w:br/>
              <w:t xml:space="preserve">численность      </w:t>
              <w:br/>
              <w:t xml:space="preserve">работников       </w:t>
              <w:br/>
              <w:t xml:space="preserve">предприяти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     </w:t>
              <w:br/>
              <w:t xml:space="preserve">труда и иные     </w:t>
              <w:br/>
              <w:t xml:space="preserve">выплаты          </w:t>
              <w:br/>
              <w:t xml:space="preserve">социального      </w:t>
              <w:br/>
              <w:t xml:space="preserve">характер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</w:t>
              <w:br/>
              <w:t xml:space="preserve">на выполнение    </w:t>
              <w:br/>
              <w:t>городского заказа</w:t>
              <w:br/>
              <w:t>(кроме инвестиций</w:t>
              <w:br/>
              <w:t xml:space="preserve">в основной       </w:t>
              <w:br/>
              <w:t xml:space="preserve">капитал)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ПОКАЗАТЕЛИ ДЕЯТЕЛЬНОСТИ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показателя         │Код строки   │Значение показа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      ├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      │</w:t>
      </w:r>
      <w:r>
        <w:rPr>
          <w:sz w:val="18"/>
          <w:szCs w:val="18"/>
        </w:rPr>
        <w:t>Предыдущий год  │Отчетный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 │      2      │       3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кредиторская       │012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ь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свыше 3 месяцев    │013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задолженность      │014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кредитам и займам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свыше 3 месяцев    │015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сроченная задолженность      │016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платежам в бюджет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бюджет города Москвы          │017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четы с бюджетом              │018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вые платежи в бюджет      │019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а Москвы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ог на прибыль в бюджет     │020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рода Москвы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ог на имущество            │021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ог на доходы физических лиц│022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налоги и сборы,        │023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лачиваемые в бюджет города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сквы    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налоговые платежи в бюджет    │024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а Москвы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ендная плата за арендуемые  │025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ые объекты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жилого фонда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рендная плата за арендуемые  │026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осударственные земельные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ки   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и в городской бюджет      │027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арендованное у города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   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арендной платы         │028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городское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о, сданное в аренду или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аренду сторонним организациям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средств из бюджета     │029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а Москвы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ые кредиты               │030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ные инвестиции            │031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──────┼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и, дотации (целевое      │032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ование)                 │             │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──────┴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предприяти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2</Words>
  <Characters>10047</Characters>
  <CharactersWithSpaces>8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казателей к ежегодному отчету государственного унитарного и казенного предприятия города Москвы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