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2.2009 N 227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ЕЙ СТИМУЛИРОВАНИЯ ТРУДА РУКОВОДИ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НОГО УЧРЕЖДЕНИЯ, ПОДВЕДОМ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Е ПО НАДЗОРУ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889"/>
        <w:gridCol w:w="2161"/>
        <w:gridCol w:w="674"/>
        <w:gridCol w:w="1215"/>
        <w:gridCol w:w="540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учета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 критерия</w:t>
              <w:br/>
              <w:t xml:space="preserve">показателя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         </w:t>
              <w:br/>
              <w:t xml:space="preserve">государственной     </w:t>
              <w:br/>
              <w:t xml:space="preserve">услуги в            </w:t>
              <w:br/>
              <w:t xml:space="preserve">соответствии с      </w:t>
              <w:br/>
              <w:t xml:space="preserve">утвержденным        </w:t>
              <w:br/>
              <w:t xml:space="preserve">Федеральной службой </w:t>
              <w:br/>
              <w:t xml:space="preserve">по надзору в сфере  </w:t>
              <w:br/>
              <w:t xml:space="preserve">образования и науки </w:t>
              <w:br/>
              <w:t xml:space="preserve">(далее -            </w:t>
              <w:br/>
              <w:t xml:space="preserve">Рособрнадзор)       </w:t>
              <w:br/>
              <w:t xml:space="preserve">государственным     </w:t>
              <w:br/>
              <w:t xml:space="preserve">заданием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раз в год  </w:t>
              <w:br/>
              <w:t xml:space="preserve">(IV квартал)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показателей    </w:t>
              <w:br/>
              <w:t xml:space="preserve">качества       </w:t>
              <w:br/>
              <w:t xml:space="preserve">оказываемой    </w:t>
              <w:br/>
              <w:t>государственной</w:t>
              <w:br/>
              <w:t xml:space="preserve">услуги, по     </w:t>
              <w:br/>
              <w:t xml:space="preserve">которым        </w:t>
              <w:br/>
              <w:t xml:space="preserve">достигнуты     </w:t>
              <w:br/>
              <w:t xml:space="preserve">плановые       </w:t>
              <w:br/>
              <w:t xml:space="preserve">значения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плана    </w:t>
              <w:br/>
              <w:t xml:space="preserve">работы,             </w:t>
              <w:br/>
              <w:t xml:space="preserve">утвержденного       </w:t>
              <w:br/>
              <w:t xml:space="preserve">Рособрнадзором, за  </w:t>
              <w:br/>
              <w:t>исключением работ по</w:t>
              <w:br/>
              <w:t xml:space="preserve">пункту 1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своевременно   </w:t>
              <w:br/>
              <w:t xml:space="preserve">выполненных    </w:t>
              <w:br/>
              <w:t xml:space="preserve">работ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полнение по       </w:t>
              <w:br/>
              <w:t xml:space="preserve">поручению           </w:t>
              <w:br/>
              <w:t xml:space="preserve">Рособрнадзора       </w:t>
              <w:br/>
              <w:t xml:space="preserve">дополнительных к    </w:t>
              <w:br/>
              <w:t xml:space="preserve">плановой            </w:t>
              <w:br/>
              <w:t xml:space="preserve">деятельности работ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выполненных    </w:t>
              <w:br/>
              <w:t xml:space="preserve">дополнительных </w:t>
              <w:br/>
              <w:t xml:space="preserve">работ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рекламаций  </w:t>
              <w:br/>
              <w:t xml:space="preserve">со стороны          </w:t>
              <w:br/>
              <w:t xml:space="preserve">заказчиков и        </w:t>
              <w:br/>
              <w:t xml:space="preserve">потребителей работ  </w:t>
              <w:br/>
              <w:t xml:space="preserve">(услуг)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рекламаций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нарушений,  </w:t>
              <w:br/>
              <w:t xml:space="preserve">выявленных          </w:t>
              <w:br/>
              <w:t xml:space="preserve">уполномоченным      </w:t>
              <w:br/>
              <w:t xml:space="preserve">органом при         </w:t>
              <w:br/>
              <w:t xml:space="preserve">проверке: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й пожарной </w:t>
              <w:br/>
              <w:t xml:space="preserve">безопасности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выявленных     </w:t>
              <w:br/>
              <w:t xml:space="preserve">нарушений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й охраны   </w:t>
              <w:br/>
              <w:t xml:space="preserve">труда    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выявленных     </w:t>
              <w:br/>
              <w:t xml:space="preserve">нарушений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3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ффективности и     </w:t>
              <w:br/>
              <w:t xml:space="preserve">целевого            </w:t>
              <w:br/>
              <w:t xml:space="preserve">использования       </w:t>
              <w:br/>
              <w:t xml:space="preserve">бюджетных средств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жеквартально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  <w:br/>
              <w:t xml:space="preserve">выявленных     </w:t>
              <w:br/>
              <w:t xml:space="preserve">нарушений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2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7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1:27:00Z</dcterms:modified>
  <cp:revision>2</cp:revision>
  <dc:subject>Перечень</dc:subject>
  <dc:title>Перечень показателей стимулирования труда руководителя федерального бюджетного учреждения, подведомственного Федеральной службе по надзору в сфере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