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1.03.2011 N 2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 2011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чень получателей иных межбюджетных трансфер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ых образований 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) (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иблиотек г. Москвы или г. Санкт-Петербург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566"/>
        <w:gridCol w:w="175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</w:t>
              <w:br/>
              <w:t xml:space="preserve">иных    </w:t>
              <w:br/>
              <w:t>межбюджетных</w:t>
              <w:br/>
              <w:t xml:space="preserve">трансфертов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иных  </w:t>
              <w:br/>
              <w:t xml:space="preserve">межбюджетных   </w:t>
              <w:br/>
              <w:t xml:space="preserve">трансфертов на  </w:t>
              <w:br/>
              <w:t xml:space="preserve">приобретение   </w:t>
              <w:br/>
              <w:t xml:space="preserve">литературно-   </w:t>
              <w:br/>
              <w:t xml:space="preserve">художественных  </w:t>
              <w:br/>
              <w:t xml:space="preserve">журналов  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 из федерального бюджета</w:t>
              <w:br/>
              <w:t xml:space="preserve">(тыс. руб.)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 xml:space="preserve">иных    </w:t>
              <w:br/>
              <w:t>межбюджетных</w:t>
              <w:br/>
              <w:t xml:space="preserve">трансфертов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ных межбюджетных </w:t>
              <w:br/>
              <w:t xml:space="preserve">трансфертов, выделяемая </w:t>
              <w:br/>
              <w:t xml:space="preserve">на приобретение     </w:t>
              <w:br/>
              <w:t xml:space="preserve">литературно-      </w:t>
              <w:br/>
              <w:t xml:space="preserve">художественных журнал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должность,                              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культуры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получателей иных межбюджетных трансфертов - муниципальных образований (государственных библиотек г. Москвы или г. Санкт-Петербурга) (приложение к соглашению между уполномоченным органом исполнительной власти субъекта Российской Федерации и Мин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