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10 г. N 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Е. Бусыг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ателей иных межбюджетных трансфер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ых образований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государственных библиотек г.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анкт-Петербур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5"/>
        <w:gridCol w:w="2429"/>
        <w:gridCol w:w="2566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</w:t>
              <w:br/>
              <w:t>образования или</w:t>
              <w:br/>
              <w:t>госбиблиотеки -</w:t>
              <w:br/>
              <w:t>получатели иных</w:t>
              <w:br/>
              <w:t xml:space="preserve">межбюджетных  </w:t>
              <w:br/>
              <w:t xml:space="preserve">трансферт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-  </w:t>
              <w:br/>
              <w:t xml:space="preserve">получатели иных </w:t>
              <w:br/>
              <w:t xml:space="preserve">межбюджетных  </w:t>
              <w:br/>
              <w:t xml:space="preserve">трансфертов на </w:t>
              <w:br/>
              <w:t xml:space="preserve">приобретение  </w:t>
              <w:br/>
              <w:t xml:space="preserve">литературно-  </w:t>
              <w:br/>
              <w:t xml:space="preserve">художественных </w:t>
              <w:br/>
              <w:t xml:space="preserve">журналов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из федерального   </w:t>
              <w:br/>
              <w:t xml:space="preserve">бюджета (тыс. руб.)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иных </w:t>
              <w:br/>
              <w:t xml:space="preserve">межбюджетных   </w:t>
              <w:br/>
              <w:t xml:space="preserve">трансфертов,   </w:t>
              <w:br/>
              <w:t xml:space="preserve">выделяемая    </w:t>
              <w:br/>
              <w:t xml:space="preserve">муниципальному  </w:t>
              <w:br/>
              <w:t xml:space="preserve">образованию или </w:t>
              <w:br/>
              <w:t xml:space="preserve">госбиблиотекам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ых    </w:t>
              <w:br/>
              <w:t xml:space="preserve">межбюджетных   </w:t>
              <w:br/>
              <w:t xml:space="preserve">трансфертов,   </w:t>
              <w:br/>
              <w:t xml:space="preserve">выделяемая    </w:t>
              <w:br/>
              <w:t xml:space="preserve">библиотекам на  </w:t>
              <w:br/>
              <w:t xml:space="preserve">приобретение   </w:t>
              <w:br/>
              <w:t xml:space="preserve">литературно-   </w:t>
              <w:br/>
              <w:t xml:space="preserve">художественных  </w:t>
              <w:br/>
              <w:t xml:space="preserve">журнал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культуры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лучателей иных межбюджетных трансфертов — муниципальных образований субъекта Российской Федерации и государственных библиотек г. г. Москвы и Санкт-Петербурга (приложение к соглашению между субъектом Российской Федерации и Министерством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