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ткрытия и ведения Волоколам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управление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лицевых счетов дл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исполнению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УЧАТЕЛЕЙ СРЕДСТВ МЕСТНОГО БЮДЖЕТА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ВЕДЕНИИ ГЛАВНОГО РАСПОРЯДИТЕЛЯ (РАСПОРЯ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РЕДСТВ НА 200__ ГО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распорядителя (распорядителя) средств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по ППП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484"/>
        <w:gridCol w:w="1486"/>
        <w:gridCol w:w="1620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учателя </w:t>
              <w:br/>
              <w:t xml:space="preserve">средств (в соответствии </w:t>
              <w:br/>
              <w:t xml:space="preserve">с учредительными или    </w:t>
              <w:br/>
              <w:t xml:space="preserve">организационно-         </w:t>
              <w:br/>
              <w:t xml:space="preserve">распорядительными       </w:t>
              <w:br/>
              <w:t xml:space="preserve">документами)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</w:t>
              <w:br/>
              <w:t>получателя</w:t>
              <w:br/>
              <w:t xml:space="preserve">средств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   </w:t>
              <w:br/>
              <w:t>получателя</w:t>
              <w:br/>
              <w:t xml:space="preserve">средст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</w:t>
              <w:br/>
              <w:t xml:space="preserve">адрес      </w:t>
              <w:br/>
              <w:t xml:space="preserve">получателя </w:t>
              <w:br/>
              <w:t xml:space="preserve">средств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внесении изменений (включение или исключение) в перечень получателей средств составляется отдельный дополнительный переч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нициалы)           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номер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6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олучателей средств местного бюджета Волоколамского муниципального района Московской области, находящихся в ведении главного распорядителя (распорядителя)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