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марта 2008 г. N 1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Й ГОСУДАРСТВЕННЫХ ОБРАЗОВАТЕЛЬНЫХ УЧРЕЖД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ВЕДОМСТВЕННЫХ ДЕПАРТАМЕНТУ ОБРАЗОВАНИЯ ГОРОДА МОСКВ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ННЫХ В БЕЗВОЗМЕЗДНОЕ ПОЛЬ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по состоянию на 15.03.200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2430"/>
        <w:gridCol w:w="1755"/>
        <w:gridCol w:w="2836"/>
        <w:gridCol w:w="2564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руг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образовательного </w:t>
              <w:br/>
              <w:t>учреждения, адрес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кт    </w:t>
              <w:br/>
              <w:t xml:space="preserve">(N, дата)   </w:t>
              <w:br/>
              <w:t xml:space="preserve">на право    </w:t>
              <w:br/>
              <w:t>оперативного</w:t>
              <w:br/>
              <w:t xml:space="preserve">управления  </w:t>
              <w:br/>
              <w:t xml:space="preserve">зданием,    </w:t>
              <w:br/>
              <w:t xml:space="preserve">регистрация </w:t>
              <w:br/>
              <w:t xml:space="preserve">контракта   </w:t>
              <w:br/>
              <w:t xml:space="preserve">(N и дата)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>учреждений культуры,</w:t>
              <w:br/>
              <w:t xml:space="preserve">здравоохранения,    </w:t>
              <w:br/>
              <w:t xml:space="preserve">спорта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помещений,</w:t>
              <w:br/>
              <w:t xml:space="preserve">занимаемых        </w:t>
              <w:br/>
              <w:t xml:space="preserve">учреждениями      </w:t>
              <w:br/>
              <w:t xml:space="preserve">культуры,         </w:t>
              <w:br/>
              <w:t xml:space="preserve">здравоохранения,  </w:t>
              <w:br/>
              <w:t xml:space="preserve">спорта (кв. м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60</Characters>
  <CharactersWithSpaces>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Департамент образования г. Москвы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помещений государственных образовательных учреждений, подведомственных департаменту образования города Москвы, переданных в безвозмездное польз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