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заявок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в предварительном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ОСТАВ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350"/>
        <w:gridCol w:w="1890"/>
        <w:gridCol w:w="945"/>
        <w:gridCol w:w="1216"/>
        <w:gridCol w:w="1350"/>
        <w:gridCol w:w="1485"/>
        <w:gridCol w:w="539"/>
        <w:gridCol w:w="1620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для юридичес-</w:t>
              <w:br/>
              <w:t xml:space="preserve">кого лица),   </w:t>
              <w:br/>
              <w:t xml:space="preserve">фамилия, имя, </w:t>
              <w:br/>
              <w:t xml:space="preserve">отчество (для </w:t>
              <w:br/>
              <w:t xml:space="preserve">физического   </w:t>
              <w:br/>
              <w:t xml:space="preserve">лица) Постав- </w:t>
              <w:br/>
              <w:t xml:space="preserve">щика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- </w:t>
              <w:br/>
              <w:t xml:space="preserve">дения (для   </w:t>
              <w:br/>
              <w:t xml:space="preserve">юридического </w:t>
              <w:br/>
              <w:t xml:space="preserve">лица), место </w:t>
              <w:br/>
              <w:t xml:space="preserve">жительства   </w:t>
              <w:br/>
              <w:t>(для физичес-</w:t>
              <w:br/>
              <w:t xml:space="preserve">кого лица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контакт- </w:t>
              <w:br/>
              <w:t xml:space="preserve">ного те- </w:t>
              <w:br/>
              <w:t xml:space="preserve">лефона,  </w:t>
              <w:br/>
              <w:t xml:space="preserve">факса,   </w:t>
              <w:br/>
              <w:t xml:space="preserve">адрес    </w:t>
              <w:br/>
              <w:t>электрон-</w:t>
              <w:br/>
              <w:t>ной почты</w:t>
              <w:br/>
              <w:t xml:space="preserve">(если    </w:t>
              <w:br/>
              <w:t xml:space="preserve">есть)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участии    </w:t>
              <w:br/>
              <w:t xml:space="preserve">в запросе котировок &lt;24&gt;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 для</w:t>
              <w:br/>
              <w:t>исключения из</w:t>
              <w:br/>
              <w:t xml:space="preserve">перечня пос- </w:t>
              <w:br/>
              <w:t xml:space="preserve">тавщиков     </w:t>
              <w:br/>
              <w:t xml:space="preserve">&lt;25&gt;, приня- </w:t>
              <w:br/>
              <w:t xml:space="preserve">тое решение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</w:t>
              <w:br/>
              <w:t xml:space="preserve">N ______  </w:t>
              <w:br/>
              <w:t xml:space="preserve">от "__"   </w:t>
              <w:br/>
              <w:t>_____ 2005</w:t>
              <w:br/>
              <w:t xml:space="preserve">год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 </w:t>
              <w:br/>
              <w:t xml:space="preserve">N ______   </w:t>
              <w:br/>
              <w:t xml:space="preserve">от "__"    </w:t>
              <w:br/>
              <w:t>______ 2005</w:t>
              <w:br/>
              <w:t xml:space="preserve">года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  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 (Должность) (Подпись)  (Фамилия, Имя, Отчество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Указывается информация об участии Поставщика в размещении заказа (да/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Указывается основание для исключения из перечня поставщиков (оснований нет/указать основание) и принятое решение (-/исключ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ое агентство геодезии и картограф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ставщиков (приложение к протоколу рассмотрения заявок на участие в предварительном отборе в целях составления перечня поставщиков для размещения у них заказа на поставки продукции, выполнение работ, оказание услуг, необходимых для оказания г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