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зработки и приме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фиков аварийного ограни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жима потребления электр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и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аварийной автомати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чень потребителей электрической энергии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энергопринимающих устройств которых осуществляется аварий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граничение нагрузки потреб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ставления перечня   ____________  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число         месяц         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вшей перечень        ___________________________________________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граф  в  таблице  дана в соответствии с офици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1485"/>
        <w:gridCol w:w="1891"/>
        <w:gridCol w:w="1754"/>
        <w:gridCol w:w="2161"/>
        <w:gridCol w:w="1620"/>
        <w:gridCol w:w="2025"/>
        <w:gridCol w:w="1215"/>
        <w:gridCol w:w="1215"/>
        <w:gridCol w:w="1350"/>
        <w:gridCol w:w="1214"/>
      </w:tblGrid>
      <w:tr>
        <w:trPr>
          <w:trHeight w:val="22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Орга-   </w:t>
              <w:br/>
              <w:t xml:space="preserve">низации </w:t>
              <w:br/>
              <w:t xml:space="preserve">- пот-  </w:t>
              <w:br/>
              <w:t>ребителя</w:t>
              <w:br/>
              <w:t xml:space="preserve">элек-   </w:t>
              <w:br/>
              <w:t xml:space="preserve">триче-  </w:t>
              <w:br/>
              <w:t xml:space="preserve">ской    </w:t>
              <w:br/>
              <w:t xml:space="preserve">энергии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-</w:t>
              <w:br/>
              <w:t xml:space="preserve">ждение/   </w:t>
              <w:br/>
              <w:t xml:space="preserve">адрес по- </w:t>
              <w:br/>
              <w:t xml:space="preserve">требител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и местонахо- </w:t>
              <w:br/>
              <w:t>ждение объек-</w:t>
              <w:br/>
              <w:t xml:space="preserve">та (энерго-  </w:t>
              <w:br/>
              <w:t xml:space="preserve">принимающих  </w:t>
              <w:br/>
              <w:t xml:space="preserve">устройств)   </w:t>
              <w:br/>
              <w:t xml:space="preserve">потребителя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</w:t>
              <w:br/>
              <w:t>оперативного</w:t>
              <w:br/>
              <w:t xml:space="preserve">персонала   </w:t>
              <w:br/>
              <w:t xml:space="preserve">на объекте  </w:t>
              <w:br/>
              <w:t>потребителя,</w:t>
              <w:br/>
              <w:t xml:space="preserve">имеющего    </w:t>
              <w:br/>
              <w:t xml:space="preserve">право на    </w:t>
              <w:br/>
              <w:t xml:space="preserve">осуществле- </w:t>
              <w:br/>
              <w:t>ние переклю-</w:t>
              <w:br/>
              <w:t xml:space="preserve">чений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>местонахождение</w:t>
              <w:br/>
              <w:t>объектов элект-</w:t>
              <w:br/>
              <w:t xml:space="preserve">росетевого хо- </w:t>
              <w:br/>
              <w:t xml:space="preserve">зяйства, с ко- </w:t>
              <w:br/>
              <w:t xml:space="preserve">торых произво- </w:t>
              <w:br/>
              <w:t xml:space="preserve">дится ввод     </w:t>
              <w:br/>
              <w:t xml:space="preserve">аварийных      </w:t>
              <w:br/>
              <w:t xml:space="preserve">ограничений в  </w:t>
              <w:br/>
              <w:t xml:space="preserve">отношении при- </w:t>
              <w:br/>
              <w:t xml:space="preserve">соединенных    </w:t>
              <w:br/>
              <w:t xml:space="preserve">энергоприни-   </w:t>
              <w:br/>
              <w:t xml:space="preserve">мающих уст-    </w:t>
              <w:br/>
              <w:t xml:space="preserve">ройств потре-  </w:t>
              <w:br/>
              <w:t xml:space="preserve">бител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</w:t>
              <w:br/>
              <w:t>возможности</w:t>
              <w:br/>
              <w:t>дистанцион-</w:t>
              <w:br/>
              <w:t xml:space="preserve">ного ввода </w:t>
              <w:br/>
              <w:t xml:space="preserve">графиков   </w:t>
              <w:br/>
              <w:t xml:space="preserve">аварийного </w:t>
              <w:br/>
              <w:t>огранич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дого- </w:t>
              <w:br/>
              <w:t xml:space="preserve">вора оказания </w:t>
              <w:br/>
              <w:t>услуг по пере-</w:t>
              <w:br/>
              <w:t xml:space="preserve">даче электри- </w:t>
              <w:br/>
              <w:t xml:space="preserve">ческой энер-  </w:t>
              <w:br/>
              <w:t xml:space="preserve">гии, договора </w:t>
              <w:br/>
              <w:t xml:space="preserve">энергоснабже- </w:t>
              <w:br/>
              <w:t xml:space="preserve">ния, договора </w:t>
              <w:br/>
              <w:t xml:space="preserve">купли-продажи </w:t>
              <w:br/>
              <w:t xml:space="preserve">(поставки)    </w:t>
              <w:br/>
              <w:t xml:space="preserve">электрической </w:t>
              <w:br/>
              <w:t xml:space="preserve">энергии (с    </w:t>
              <w:br/>
              <w:t xml:space="preserve">указанием     </w:t>
              <w:br/>
              <w:t xml:space="preserve">номера, даты  </w:t>
              <w:br/>
              <w:t xml:space="preserve">заключения,   </w:t>
              <w:br/>
              <w:t xml:space="preserve">наименования  </w:t>
              <w:br/>
              <w:t xml:space="preserve">организации-  </w:t>
              <w:br/>
              <w:t xml:space="preserve">контрагента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- </w:t>
              <w:br/>
              <w:t>ный мак-</w:t>
              <w:br/>
              <w:t xml:space="preserve">симум   </w:t>
              <w:br/>
              <w:t xml:space="preserve">потреб- </w:t>
              <w:br/>
              <w:t xml:space="preserve">ления   </w:t>
              <w:br/>
              <w:t>мощност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- </w:t>
              <w:br/>
              <w:t xml:space="preserve">ная ве- </w:t>
              <w:br/>
              <w:t xml:space="preserve">личина  </w:t>
              <w:br/>
              <w:t>мощности</w:t>
              <w:br/>
              <w:t>нагрузки</w:t>
              <w:br/>
              <w:t xml:space="preserve">отклю-  </w:t>
              <w:br/>
              <w:t xml:space="preserve">чаемых  </w:t>
              <w:br/>
              <w:t xml:space="preserve">энерго- </w:t>
              <w:br/>
              <w:t xml:space="preserve">прини-  </w:t>
              <w:br/>
              <w:t xml:space="preserve">мающих  </w:t>
              <w:br/>
              <w:t xml:space="preserve">уст-    </w:t>
              <w:br/>
              <w:t xml:space="preserve">ройств  </w:t>
              <w:br/>
              <w:t>потреби-</w:t>
              <w:br/>
              <w:t xml:space="preserve">тел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рная</w:t>
              <w:br/>
              <w:t xml:space="preserve">величина </w:t>
              <w:br/>
              <w:t xml:space="preserve">мощности </w:t>
              <w:br/>
              <w:t xml:space="preserve">энерго-  </w:t>
              <w:br/>
              <w:t xml:space="preserve">прини-   </w:t>
              <w:br/>
              <w:t xml:space="preserve">мающих   </w:t>
              <w:br/>
              <w:t>устройств</w:t>
              <w:br/>
              <w:t>отключае-</w:t>
              <w:br/>
              <w:t xml:space="preserve">мых пот- </w:t>
              <w:br/>
              <w:t>ребителей</w:t>
              <w:br/>
              <w:t>с индиви-</w:t>
              <w:br/>
              <w:t>дуальными</w:t>
              <w:br/>
              <w:t xml:space="preserve">объемами </w:t>
              <w:br/>
              <w:t xml:space="preserve">ввода    </w:t>
              <w:br/>
              <w:t>аварийных</w:t>
              <w:br/>
              <w:t>ограниче-</w:t>
              <w:br/>
              <w:t xml:space="preserve">ний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-  </w:t>
              <w:br/>
              <w:t xml:space="preserve">нитель- </w:t>
              <w:br/>
              <w:t xml:space="preserve">ные     </w:t>
              <w:br/>
              <w:t>све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:    __________________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ь                      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7</Characters>
  <CharactersWithSpaces>1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отребителей электрической энергии, в отношении энергопринимающих устройств которых осуществляется аварийное ограничение нагрузки потребления электрической энергии и использования противоаварийной автома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