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а III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жарно-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 ТЕХНИКИ, ОБОРУДОВАНИЯ, ИНВЕНТАРЯ,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А И СВЯЗИ, ПОСТОЯННО ЗАКРЕПЛЕННЫХ ЗА СТАНЦ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675"/>
        <w:gridCol w:w="811"/>
        <w:gridCol w:w="810"/>
        <w:gridCol w:w="675"/>
        <w:gridCol w:w="945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>мар-</w:t>
              <w:br/>
              <w:t xml:space="preserve">к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 xml:space="preserve">пу- </w:t>
              <w:br/>
              <w:t xml:space="preserve">ска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у-</w:t>
              <w:br/>
              <w:t>пления</w:t>
              <w:br/>
              <w:t>на ПХС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прово-</w:t>
              <w:br/>
              <w:t>дившихся</w:t>
              <w:br/>
              <w:t>ремонтах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  и </w:t>
              <w:br/>
              <w:t>дата ис-</w:t>
              <w:br/>
              <w:t>ключения</w:t>
              <w:br/>
              <w:t>из пере-</w:t>
              <w:br/>
              <w:t xml:space="preserve">чня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- </w:t>
              <w:br/>
              <w:t>гате-</w:t>
              <w:br/>
              <w:t xml:space="preserve">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сс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м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  <w:br/>
              <w:t xml:space="preserve">2.          </w:t>
              <w:br/>
              <w:t xml:space="preserve">3.          </w:t>
              <w:br/>
              <w:t xml:space="preserve">и т.д.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4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ое агентство лесного хозяйства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жарной техники, оборудования, инвентаря, средств транспорта и связи, постоянно закрепленных за пожарно-химической стан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