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Едином государ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юридических лиц, необх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ета 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обладателей федеральн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ых обществ (товариществ), акции (доли, вклад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находятся в федеральной собственности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, в пользу которых установлены ограни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еменения) вещных прав на объекты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__ _______ _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429"/>
        <w:gridCol w:w="2025"/>
        <w:gridCol w:w="2700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юридического лиц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 адре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5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ая налоговая служба~Федеральное агентство по управлению государственным имуществом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авообладателей федерального имущества, хозяйственных обществ (товариществ), акции (доли, вклады) которых находятся в федеральной собственности, а также юридических лиц, в пользу которых установлены ограничения (обременения) вещных прав на объ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