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пред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ом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а Музей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вклю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ом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зейных предметов и музей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лекций в состав Музей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исклю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из состава эт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предме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ных для включения в состав негосударственной ч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зейного фонд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350"/>
        <w:gridCol w:w="2565"/>
        <w:gridCol w:w="243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, наименование, </w:t>
              <w:br/>
              <w:t xml:space="preserve">ключевое слово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  <w:br/>
              <w:t xml:space="preserve">создания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, материал, </w:t>
              <w:br/>
              <w:t xml:space="preserve">техника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опис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09</Characters>
  <CharactersWithSpaces>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редметов, заявленных для включения в состав негосударственной части Музейного фонда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