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 и на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в федеральный орган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й возложено 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культуры, о включении в соста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музейного фонда Российской Федерации муз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ов и музейных коллекций, находящих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и об отчуждении в случае их утр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ушения либо обмена на другие музейные пред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зейные колле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ОВ, ЗАЯВЛЕННЫХ ДЛЯ ВКЛЮЧЕНИЯ В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ЧАСТИ МУЗЕЙНОГО ФОНД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215"/>
        <w:gridCol w:w="1890"/>
        <w:gridCol w:w="1215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наименование,  </w:t>
              <w:br/>
              <w:t xml:space="preserve">ключевое слов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созд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     </w:t>
              <w:br/>
              <w:t xml:space="preserve">материал,    </w:t>
              <w:br/>
              <w:t xml:space="preserve">техник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>протокола ЭФЗ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культуры Московской област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метов, заявленных для включения в состав государственной части музей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