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бот по вы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ых предметов и коллекций, имеющих историческо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ое, научное или иное культурное зна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 И КОЛЛЕКЦИЙ, ИМЕЮЩИХ ИСТОРИЧЕСКО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ЕСТВЕННОЕ, НАУЧНОЕ ИЛИ ИНОЕ КУЛЬТУРНОЕ ЗНАЧ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НЫХ В ДАР ДЛЯ КОМПЛЕКТОВАНИЯ МУЗЕЙ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5"/>
        <w:gridCol w:w="1349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, наименование, ключевое</w:t>
              <w:br/>
              <w:t xml:space="preserve">слово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озда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,   </w:t>
              <w:br/>
              <w:t xml:space="preserve">техн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 и коллекций, имеющих историческое, художественное, научное или иное культурное значение, предложенных в дар для комплектования музейных фонд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