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рганизации работ по вы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ых предметов и коллекций, имеющих историческо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удожественное, научное или иное культурное знач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ОВ И КОЛЛЕКЦИЙ, ИМЕЮЩИХ ИСТОРИЧЕСКО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УДОЖЕСТВЕННОЕ, НАУЧНОЕ ИЛИ ИНОЕ КУЛЬТУРНОЕ ЗНАЧ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И ПРЕДЛОЖЕННЫХ ДЛЯ ПОКУП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ОВАНИЯ МУЗЕЙ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891"/>
        <w:gridCol w:w="1349"/>
        <w:gridCol w:w="1351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, наименование,     </w:t>
              <w:br/>
              <w:t xml:space="preserve">ключевое слово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 </w:t>
              <w:br/>
              <w:t xml:space="preserve">создан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,</w:t>
              <w:br/>
              <w:t xml:space="preserve">техни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7</Characters>
  <CharactersWithSpaces>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культуры Московской област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метов и коллекций, имеющих историческое, художественное, научное или иное культурное значение, выявленных и предложенных для покупки для комплектования музейных фонд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