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й и замечаний инженеров-резид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90"/>
        <w:gridCol w:w="2564"/>
        <w:gridCol w:w="283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дачи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держани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зидентной служб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исаний и замечаний инженеров-резидентов при осуществлении строительного контроля на федеральных автомобильных дорогах. Форма № Ф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