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блюдении законод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ормативных актов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труда соиск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право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ляется в ГУТ и СВ А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1 февраля следующего за отчетным го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шеву В.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равляем  перечень   предприятий   и   организаций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Московской  области, 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ег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 соблюдении законодательных и иных  нормативных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хране  труда и лицензию на отдельные виды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20"/>
        <w:gridCol w:w="1754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редприятия,</w:t>
              <w:br/>
              <w:t xml:space="preserve">вид         </w:t>
              <w:br/>
              <w:t>деятель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,     </w:t>
              <w:br/>
              <w:t xml:space="preserve">телефон,   </w:t>
              <w:br/>
              <w:t xml:space="preserve">факс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работода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.,</w:t>
              <w:br/>
              <w:t>N заключ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.,</w:t>
              <w:br/>
              <w:t xml:space="preserve">N лицензии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администрации района (гор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Главное управление по труду и социальным вопросам Московской област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приятий и организаций Московской области, получивших заключение о соблюдении законодательных и иных нормативных актов об охране труда для получения лицензии на осуществление предпринимательск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