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договору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олнение централизованного выв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завоза) грузов с железнодорож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й и погрузочно-разгруз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на этих перевозк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РИЯТИЙ И ОРГАНИЗАЦИЙ, ДЛЯ КОТОРЫХ ОСУЩЕСТВЛЯ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ИЗОВАННЫЙ ВЫВОЗ (ЗАВОЗ) ГРУЗОВ С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анции железной дорог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159"/>
        <w:gridCol w:w="3780"/>
        <w:gridCol w:w="1486"/>
        <w:gridCol w:w="1215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редприятий  </w:t>
              <w:br/>
              <w:t xml:space="preserve">и организаций 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тправки        </w:t>
              <w:br/>
              <w:t xml:space="preserve">(контейнерная,       </w:t>
              <w:br/>
              <w:t xml:space="preserve">повагонная, мелкая) 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иентировочный  </w:t>
              <w:br/>
              <w:t>годовой объем, тонн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оз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воз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</Words>
  <Characters>552</Characters>
  <CharactersWithSpaces>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едприятий и организаций, для которых осуществляется централизованный вывоз (завоз) грузов (приложение к примерному договору на выполнение централизованного вывоза (завоза) грузов с железнодорожных станций и погрузочно-разгрузочных работ на эт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