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ТОРГОВЛИ И ОБЩЕСТВЕННОГО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ЧЕТНЫЙ СРОК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раздельно для предприятий торговли и общественного пит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е строи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┬───────┬──────┬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N объекта │Место│Наиме- │Едини-│Вмести-│В том  │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а схеме  │раз- │нование│ца из-│мость  │числе  │(указ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ия│меще-│объекта│мере- │пред-  │объекты│размещ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 основ-│ния  │       │ния   │приятия│первой │в торго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 черте-│     │       │      │       │очереди│центрах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)       │     │       │      │       │строи- │отд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  │      │       │</w:t>
      </w:r>
      <w:r>
        <w:rPr/>
        <w:t>тельст-│стоящих з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  │      │       │</w:t>
      </w:r>
      <w:r>
        <w:rPr/>
        <w:t>ва (+) │ниях, 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  │      │       │       │</w:t>
      </w:r>
      <w:r>
        <w:rPr/>
        <w:t>встроен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  │      │       │       │</w:t>
      </w:r>
      <w:r>
        <w:rPr/>
        <w:t>пристро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  │      │       │       │</w:t>
      </w:r>
      <w:r>
        <w:rPr/>
        <w:t>помещения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┼───────┼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│  3  │   4   │   5  │   6   │   7   │ 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┴───────┴──────┴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. Предприятия местного знач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. Предприятия городского зна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торговли РСФСР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приятий торговли и общественного питания на расчетный срок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