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Федераль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ом водны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пра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ьзования вод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ами на осн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а водо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РЕДСТАВЛЕННЫХ ДОКУМЕНТОВ И МАТЕРИ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ля передачи прав и обязанностей по договору водо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целях забора (изъятия) водных ресурсов из поверхнос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одных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лицевая стор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 вх. N ____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ата и входящий номер заявления)   (территориальный орган Росводресурс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  графе  4  "Отметка о наличии" проставляется  "есть"  в  случае  нали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уемого  документа,  удовлетворяемого  предъявляемым к нему требован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м в графе 3 "Требования". В остальных случаях проставляется "нет"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┬───────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Наименование документов,     │      Требования       │ Отметк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</w:t>
      </w:r>
      <w:r>
        <w:rPr/>
        <w:t>материалов или электронных    │                       │о налич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</w:t>
      </w:r>
      <w:r>
        <w:rPr/>
        <w:t>приложений            │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  2                 │           3           │    4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───────────────────┴──────────────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зовый комплект: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───────────────────┬────────────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Заявление  о   передаче   прав   и│1 экз., оформленный по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язанностей      по      договору│ соответствующей форме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одопользования другому лицу      │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Копия договора водопользования    │    1 экз., заверенный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│</w:t>
      </w:r>
      <w:r>
        <w:rPr/>
        <w:t>нотариально, или копия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   </w:t>
      </w:r>
      <w:r>
        <w:rPr/>
        <w:t>с предъявлением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      </w:t>
      </w:r>
      <w:r>
        <w:rPr/>
        <w:t>оригинала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Копии учредительных документов    │      Только для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 </w:t>
      </w:r>
      <w:r>
        <w:rPr/>
        <w:t>юридического лица.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 </w:t>
      </w:r>
      <w:r>
        <w:rPr/>
        <w:t>1 экз.: нотариально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</w:t>
      </w:r>
      <w:r>
        <w:rPr/>
        <w:t>заверенная копия или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</w:t>
      </w:r>
      <w:r>
        <w:rPr/>
        <w:t>копия с предъявлением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      </w:t>
      </w:r>
      <w:r>
        <w:rPr/>
        <w:t>оригинала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Выписка         из         Единого│        Только для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сударственного           реестра│  юридического лица.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юридических лиц                   │    1 экз.: оригинал,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│</w:t>
      </w:r>
      <w:r>
        <w:rPr/>
        <w:t>нотариально заверенная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   </w:t>
      </w:r>
      <w:r>
        <w:rPr/>
        <w:t>копия или копия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    </w:t>
      </w:r>
      <w:r>
        <w:rPr/>
        <w:t>с предъявлением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      </w:t>
      </w:r>
      <w:r>
        <w:rPr/>
        <w:t>оригинала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│Выписка         из         Единого│      Только для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сударственного           реестра│    индивидуального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дивидуальных предпринимателей   │   предпринимателя.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  </w:t>
      </w:r>
      <w:r>
        <w:rPr/>
        <w:t>1 экз.: оригинал,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│</w:t>
      </w:r>
      <w:r>
        <w:rPr/>
        <w:t>нотариально заверенная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  </w:t>
      </w:r>
      <w:r>
        <w:rPr/>
        <w:t>копия или копия с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    </w:t>
      </w:r>
      <w:r>
        <w:rPr/>
        <w:t>предъявлением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      </w:t>
      </w:r>
      <w:r>
        <w:rPr/>
        <w:t>оригинала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│Копия  документа,  удостоверяющего│Только для физического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личность                          │     лица. 1 экз.: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│</w:t>
      </w:r>
      <w:r>
        <w:rPr/>
        <w:t>нотариально заверенная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  </w:t>
      </w:r>
      <w:r>
        <w:rPr/>
        <w:t>копия или копия с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    </w:t>
      </w:r>
      <w:r>
        <w:rPr/>
        <w:t>предъявлением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      </w:t>
      </w:r>
      <w:r>
        <w:rPr/>
        <w:t>оригинала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│Копия свидетельства  о  постановке│  1 экз.: нотариально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 учет в налоговом органе        │ заверенная копия или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</w:t>
      </w:r>
      <w:r>
        <w:rPr/>
        <w:t>копия с предъявлением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      </w:t>
      </w:r>
      <w:r>
        <w:rPr/>
        <w:t>оригинала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│Документ,           подтверждающий│ Обязателен только при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лномочия лица  на  осуществление│      представлении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ействий от имени заявителя:      │  документов не лично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__________________________________│   заявителем. 1 экз.: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</w:t>
      </w:r>
      <w:r>
        <w:rPr/>
        <w:t>(указать документ)        │ оригинал, нотариально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</w:t>
      </w:r>
      <w:r>
        <w:rPr/>
        <w:t>заверенная копия или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</w:t>
      </w:r>
      <w:r>
        <w:rPr/>
        <w:t>копия с предъявлением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      </w:t>
      </w:r>
      <w:r>
        <w:rPr/>
        <w:t>оригинала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┼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│Документ  о   правах   пользования│ Обязателен в случаях,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емельным участком                │  если использование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 </w:t>
      </w:r>
      <w:r>
        <w:rPr/>
        <w:t>земельного участка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   </w:t>
      </w:r>
      <w:r>
        <w:rPr/>
        <w:t>необходимо для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    </w:t>
      </w:r>
      <w:r>
        <w:rPr/>
        <w:t>осуществления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  </w:t>
      </w:r>
      <w:r>
        <w:rPr/>
        <w:t>водопользования.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 </w:t>
      </w:r>
      <w:r>
        <w:rPr/>
        <w:t>1 экз.: нотариально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</w:t>
      </w:r>
      <w:r>
        <w:rPr/>
        <w:t>заверенная копия или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</w:t>
      </w:r>
      <w:r>
        <w:rPr/>
        <w:t>копия с предъявлением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                  │       </w:t>
      </w:r>
      <w:r>
        <w:rPr/>
        <w:t>оригинала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┴─────────────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оборотная стор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724"/>
        <w:gridCol w:w="3241"/>
        <w:gridCol w:w="1484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ов,     </w:t>
              <w:br/>
              <w:t xml:space="preserve">материалов или электронных    </w:t>
              <w:br/>
              <w:t xml:space="preserve">приложений    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я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 </w:t>
              <w:br/>
              <w:t xml:space="preserve">о наличии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 о  наличии  договора   с</w:t>
              <w:br/>
              <w:t>аккредитованной лабораторией  либо</w:t>
              <w:br/>
              <w:t>об    аккредитации     собственной</w:t>
              <w:br/>
              <w:t>лаборатории, осуществляющей анализ</w:t>
              <w:br/>
              <w:t>качества воды  в  водных  объектах</w:t>
              <w:br/>
              <w:t xml:space="preserve">при осуществлении водопользования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экз. на бумажном   </w:t>
              <w:br/>
              <w:t xml:space="preserve">носителе и дискета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 технических  параметрах</w:t>
              <w:br/>
              <w:t>водозаборных сооружений и мерах по</w:t>
              <w:br/>
              <w:t>предотвращению  попадания  рыб   и</w:t>
              <w:br/>
              <w:t>других    водных     биологических</w:t>
              <w:br/>
              <w:t xml:space="preserve">ресурсов в эти сооружения 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экз. на бумажном   </w:t>
              <w:br/>
              <w:t xml:space="preserve">носителе и дискета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4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ведения  о  наличии   контрольно-</w:t>
              <w:br/>
              <w:t>измерительной аппаратуры для учета</w:t>
              <w:br/>
              <w:t>объема водных ресурсов, забираемых</w:t>
              <w:br/>
              <w:t>(изымаемых)   из    поверхностного</w:t>
              <w:br/>
              <w:t xml:space="preserve">водного объекта           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экз. на бумажном   </w:t>
              <w:br/>
              <w:t xml:space="preserve">носителе и дискета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ень заполнил: _______________ ___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  (ФИО)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9</Words>
  <Characters>7686</Characters>
  <CharactersWithSpaces>65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8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1:28:00Z</dcterms:modified>
  <cp:revision>2</cp:revision>
  <dc:subject>Перечень</dc:subject>
  <dc:title>Перечень представленных документов и материалов для передачи прав и обязанностей по договору водопользования в целях забора (изъятия) водных ресурсов из поверхностных водных объектов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