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лючению о возмо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а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лиф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аемого модер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, ПРИМЕНЕННЫХ ПРИ ОБСЛЕДОВАНИИ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779"/>
        <w:gridCol w:w="1216"/>
        <w:gridCol w:w="3374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тип прибо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N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й поверки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6</Characters>
  <CharactersWithSpaces>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ый горный и промышленный надзор Росс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боров, примененных при обследовании лифта (приложение к заключению о возможности продления срока безопасной эксплуатации лифта, подвергаемого модер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