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ым авиа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м "Радиотехниче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е пол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ых судов и авиацио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связь"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аэронавиг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1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ПРИБОРОВ И АППАРАТУРЫ ДЛЯ ПЕРИОД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РКИ ТОЧНОСТИ ПОКАЗ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541"/>
        <w:gridCol w:w="810"/>
        <w:gridCol w:w="1349"/>
        <w:gridCol w:w="1486"/>
        <w:gridCol w:w="1349"/>
        <w:gridCol w:w="1890"/>
      </w:tblGrid>
      <w:tr>
        <w:trPr>
          <w:trHeight w:val="240" w:hRule="atLeast"/>
          <w:cantSplit w:val="true"/>
        </w:trPr>
        <w:tc>
          <w:tcPr>
            <w:tcW w:w="6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яемые приборы и аппаратура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на </w:t>
              <w:br/>
              <w:t xml:space="preserve">основании  </w:t>
              <w:br/>
              <w:t xml:space="preserve">которого   </w:t>
              <w:br/>
              <w:t xml:space="preserve">производится </w:t>
              <w:br/>
              <w:t xml:space="preserve">поверка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ы </w:t>
              <w:br/>
              <w:t>измер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на одно  </w:t>
              <w:br/>
              <w:t xml:space="preserve">сред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ич-</w:t>
              <w:br/>
              <w:t xml:space="preserve">ность    </w:t>
              <w:br/>
              <w:t xml:space="preserve">поверки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2</Characters>
  <CharactersWithSpaces>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Федеральная аэронавигационная служба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иборов и аппаратуры для периодической поверки точности показаний средств радиотехнического обеспечения полетов воздушных судов и связи и вспомогательного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