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яз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5 г. N 6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Й К ЗАЯВКЕ О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Й СЕРТИФИКАЦИИ СРЕДСТВА СВЯЗ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еобходимости заявитель предоставляет органу по сертификации дополнительную информацию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ю решения ГКРЧ о выделении полос радиочаст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габаритных размерах (В х Ш х Г) и весе средства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ветную фотографию средства связи размером 10 х 1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описание средства связи на русском языке, содержа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именование, назначение, комплектность средства связи и выполняемые им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рсию программного обеспечения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ические (оптические) характер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Характеристики радиоизлучения (для радиоэлектронных средств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словия применения на сети связи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Емкость коммутационного поля (для средств связи, выполняющих функции систем коммут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хемы подключения к сети связи общего пользования с указанием реализуемых интерфейсов, протоколов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ведения о наличии (отсутствии) встроенных средств криптографии (шифрования), приемников глобальных спутниковых навигацио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Условия эксплуатации, включая климатические и механические требования, способы размещения, типы электро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 изготовителя, подтверждающий факт производства им заявляемого для проведения обязательной сертификации средства связи (в случае если заявитель является продавц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иложений к заявке о проведении обязательной сертификации средства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