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сентября 2008 г. N 2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Х ПОКАЗАТЕЛЕЙ СТИМУЛ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ФЕДЕРАЛЬНОГО ГОСУДАРСТВЕН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ФЕДЕРАЛЬНЫЙ РЕСУРСНЫЙ ЦЕНТР ПО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И УПРАВЛЕНЧЕСКИХ КАДР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олнение особо важных и ср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олнение работ, требующих знания иностранных язы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епень сложности заданий, выполняемых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чество подготовки документов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ачество проведения мероприятий, реализации проектов структурным подразделением, в котором занят работ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чество проведения мероприятий, реализации проектов учреждени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1</Characters>
  <CharactersWithSpaces>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имерных показателей стимулирования работников федерального государственного учреждения «Федеральный ресурсный центр по организации подготовки управленческих кадр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